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ФЕДЕРАЛЬНАЯ КОМИССИЯ ПО РЫНКУ ЦЕННЫХ БУМАГ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0 ноября 1998 г. N 4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</w:t>
      </w:r>
    </w:p>
    <w:p>
      <w:pPr>
        <w:pStyle w:val="ConsPlusTitle"/>
        <w:widowControl/>
        <w:jc w:val="center"/>
        <w:rPr/>
      </w:pPr>
      <w:r>
        <w:rPr/>
        <w:t>О ПОРЯДКЕ ПРЕКРАЩЕНИЯ ИСПОЛНЕНИЯ ФУНКЦИЙ</w:t>
      </w:r>
    </w:p>
    <w:p>
      <w:pPr>
        <w:pStyle w:val="ConsPlusTitle"/>
        <w:widowControl/>
        <w:jc w:val="center"/>
        <w:rPr/>
      </w:pPr>
      <w:r>
        <w:rPr/>
        <w:t>НОМИНАЛЬНОГО ДЕРЖАТЕЛЯ ЦЕННЫХ БУМАГ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о статьей 42 Федерального закона от 22 апреля 1996 года N 39-ФЗ "О рынке ценных бумаг" в целях защиты прав инвесторов и акционеров, организации и контроля функционирования системы учета прав на именные ценные бумаги в Российской Федерации Федеральная комиссия по рынку ценных бумаг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 прилагаемое Положение о порядке прекращения исполнения функций номинального держателя ценных бума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становить, что лица, исполняющие функции номинального держателя (за исключением номинальных держателей ценных бумаг, являющихся базовым активом иностранных ценных бумаг или представленных в соответствии с иностранным законодательством иностранными ценными бумагами, а также номинальных держателей, являющихся специализированными депозитариями паевых инвестиционных фондов) без лицензии профессионального участника рынка ценных бумаг, предоставляющей в соответствии с законодательством Российской Федерации о ценных бумагах право на осуществление таких функций,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Прекратить исполнение функций номинального держателя, за исключением передачи ценных бумаг, номинальными держателями которых они являются, на лицевые счета в системе ведения реестра (в том числе на лицевые счета номинальных держателей, имеющих лицензии профессионального участника рынка ценных бумаг, предоставляющие в соответствии с законодательством Российской Федерации о ценных бумагах право на осуществление таких функций) или счета депо в депозитар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В срок до 1 января 1999 года сообщить своим клиентам о необходимости до 1 февраля 1999 года перевести ценные бумаги на лицевые счета в системе ведения реестра (в том числе на лицевые счета номинальных держателей, имеющих лицензии профессионального участника рынка ценных бумаг, предоставляющие в соответствии с законодательством Российской Федерации о ценных бумагах право на осуществление таких функций) или на счета депо в депозитариях и предоставить возможность своим клиентам осуществить такой перев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Начиная с 1 февраля 1999 года прекратить все операции с ценными бумагами, номинальными держателями которых они являются, составить и передать списки своих клиентов по состоянию на 1 февраля 1999 года в порядке и в сроки, установленные Положением о порядке прекращения исполнения функций номинального держателя ценных бумаг, утвержденным настоящим Постановл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Задолженность по оплате услуг лица, исполняющего функции номинального держателя без лицензии профессионального участника рынка ценных бумаг, предоставляющей в соответствии с законодательством Российской Федерации о ценных бумагах право на осуществление таких функций, клиентом не может являться основанием для неисполнения обязанностей, предусмотренных пунктом 2.3 настоящего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Установить, что держатели реестра и номинальные держатели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Прекратить совершение операций по счетам номинальных держателей, не имеющих лицензии профессионального участника рынка ценных бумаг, предоставляющей в соответствии с законодательством Российской Федерации о ценных бумагах право на осуществление таких функций, за исключением передачи ценных бумаг на лицевые счета в системе ведения реестра или на счета депо в депозитариях, а с 1 февраля 1999 года прекратить совершение всех операций по счетам указанных номинальных держателей. При этом перевод ценных бумаг на лицевые счета номинальных держателей в системе ведения реестра осуществляется только при условии наличия у указанных номинальных держателей лицензии профессионального участника рынка ценных бумаг, предоставляющей в соответствии с законодательством Российской Федерации о ценных бумагах право на осуществление таких фун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До 1 марта 1999 года представить в Федеральную комиссию по рынку ценных бумаг список лиц, осуществляющих на 1 февраля 1999 года функции номинального держателя без лицензий, предоставляющих в соответствии с законодательством Российской Федерации о ценных бумагах право осуществлять соответствующие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Установить, что функции номинального держателя должны осуществляться в соответствии с требованиями, установленными саморегулируемой организацией, предусматривающей членство профессиональных участников рынка ценных бумаг, осуществляющих депозитарную деятельность и деятельность по ведению реестра владельцев именных ценных бумаг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В.ВАСИЛЬЕ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Федеральной комисс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рынку ценных бумаг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0 ноября 1998 г. N 46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ПРЕКРАЩЕНИЯ ИСПОЛНЕНИЯ ФУНКЦИЙ</w:t>
      </w:r>
    </w:p>
    <w:p>
      <w:pPr>
        <w:pStyle w:val="ConsPlusTitle"/>
        <w:widowControl/>
        <w:jc w:val="center"/>
        <w:rPr/>
      </w:pPr>
      <w:r>
        <w:rPr/>
        <w:t>НОМИНАЛЬНОГО ДЕРЖАТЕЛЯ ЦЕННЫХ БУМАГ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ее Положение о порядке прекращения исполнения функций номинального держателя ценных бумаг (далее - Положение) разработано в соответствии с Федеральным законом от 22 апреля 1996 года N 39-ФЗ "О рынке ценных бумаг" и регулирует основания и порядок прекращения осуществления функций номинального держателя ценных бумаг организациями, имеющими лицензию профессиональных участников рынка ценных бумаг, предоставляющую в соответствии с законодательством Российской Федерации о ценных бумагах право на осуществление таких функций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В целях настоящего Положения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ензия - лицензия профессионального участника рынка ценных бумаг, предоставляющая в соответствии с законодательством Российской Федерации о ценных бумагах право осуществлять функции номинального держателя ценных бума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естр - система ведения реестра владельцев ценных бума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- лицо, обязанное осуществить передачу документов в соответствии с требованиями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Исполнение функций номинального держателя прекращается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1. Принятие решения о ликвидаци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2. Прекращение действия лицензии организации в связи с истечением установленного срока ее дей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3. Аннулирование лицензии у организ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2. Порядок прекращения осуществления функ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оминального держател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В случае, предусмотренном подпунктом 1.2.1 пункта 1.2 настоящего Положения, организация обяза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 дня принятия решения о ее ликвидации прекратить открытие счетов депо и принятие в номинальное держание ценных бума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течение 3 дней со дня принятия решения о ее ликвидации уведомить (путем направления каждому клиенту заказного письма, если иное не установлено договором с клиентом) своих клиентов о ликвидации организации и предложить им в течение 30 дней со дня принятия решения о ликвидации организации перевести ценные бумаги на лицевые счета в реестре (в том числе на лицевые счета номинальных держателей, имеющих лицензии профессионального участника рынка ценных бумаг, предоставляющие в соответствии с законодательством Российской Федерации о ценных бумагах право на осуществление таких функций) или на счета депо в депозитар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В случае, предусмотренном подпунктом 1.2.2 пункта 1.2 настоящего Положения, организация обяза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 дня прекращения действия лицензии прекратить открытие счетов депо и принятие в номинальное держание ценных бума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течение 3 дней со дня прекращения действия лицензии уведомить (путем направления каждому клиенту заказного письма, если иное не установлено договором с клиентом) своих клиентов о прекращении действия лицензии и предложить им в течение 30 дней со дня прекращения действия лицензии перевести ценные бумаги на лицевые счета в реестре (в том числе на лицевые счета номинальных держателей, имеющих лицензии профессионального участника рынка ценных бумаг, предоставляющие в соответствии с законодательством Российской Федерации о ценных бумагах право на осуществление таких функций) или на счета депо в депозитар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В случае, предусмотренном подпунктом 1.2.3 пункта 1.2 настоящего Положения, организация обяза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 дня получения уведомления Федеральной комиссии по рынку ценных бумаг (далее - Федеральная комиссия) об аннулировании лицензии прекратить открытие счетов депо и принятие в номинальное держание ценных бума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в течение 3 дней со дня получения уведомления уведомить (путем направления каждому клиенту заказного письма, если иное не установлено договором с клиентом) своих клиентов об аннулировании лицензии и предложить им до указанного в уведомлении момента прекращения действия лицензии перевести ценные бумаги на лицевые счета в реестре (в том числе на лицевые счета номинальных держателей, имеющих лицензии профессионального участника рынка ценных бумаг, предоставляющие в соответствии с законодательством Российской Федерации о ценных бумагах право на осуществление таких функций) или на счета депо в депозитар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В сроки, установленные пунктами 2.1, 2.2 и 2.3 настоящего Положения для перевода ценных бумаг клиентов (далее - срок перевода ценных бумаг), организация обязана в соответствии с заключенными договорами предоставить возможность своим клиентам осуществить перевод принадлежащих им ценных бума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 Задолженность по оплате услуг организации клиентом не может являться основанием для неисполнения обязанностей, предусмотренных пунктом 2.4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 По истечении срока перевода ценных бумаг организация обязана прекратить совершение всех операций с ценными бумагами, номинальным держателем которых она явл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7. Держатели реестра и номинальные держатели обязаны прекратить совершение операций по счетам организаций, за исключением передачи ценных бумаг на лицевые счета в реестре или на счета депо в депозитариях, а по истечении срока перевода ценных бумаг - прекратить совершение всех операций по счетам указанных организаций. При этом перевод ценных бумаг на лицевые счета номинальных держателей в реестре осуществляется только при условии наличия у указанных номинальных держателей лицензии профессионального участника рынка ценных бумаг, предоставляющей в соответствии с законодательством Российской Федерации о ценных бумагах право на осуществление таких фун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8. Организация, имеющая счет депо или иной регистр учета, на котором учитываются ценные бумаги ее клиентов у номинального держателя, обязана предоставить данному номинальному держателю списки клиентов, номинальным держателем ценных бумаг которых она является, на день, следующий за днем истечения срока перевода ценных бумаг (далее - списки клиентов) в течение 20 дней со дня истечения срока перевода ценных бумаг. При этом по каждому клиенту организации, исполняющему функции номинального держателя и обязанному прекратить их исполнение в соответствии с настоящим Положением, необходимо представить список его кли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минальный держатель в течение 10 дней со дня получения списков клиентов сверяет содержащиеся в них сведения со значениями остатков соответствующих ценных бумаг на счете депо или в ином регистре учета, на котором учитываются ценные бумаги ее клиентов, и представляет данные списки держателям реестра владельцев этих ценных бумаг или, если эти ценные бумаги учитывались на счете депо или в ином регистре учета ценных бумаг у номинального держателя, - данному номинальному держа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9. Организации, имеющие лицевой счет номинального держателя, на котором учитываются ценные бумаги ее клиентов, у держателя реестра, обязаны предоставить данному держателю реестра списки клиентов в течение 30 дней со дня истечения срока перевода ценных бумаг. При этом по каждому клиенту организации, исполняющему функции номинального держателя и обязанному прекратить их исполнение в соответствии с настоящим Положением, необходимо представить список его кли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0. Списки клиентов составляются по каждому выпуску ценных бумаг. В каждом списке клиентов должна быть указана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0.1. О клиент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0.1.1. Для физического лица: фамилия, имя, отчество; гражданство; вид, номер, серия, дата и место выдачи документа, удостоверяющего личность, а также наименование органа, выдавшего документ; дата рождения; место регистрации; адрес для направления корреспонден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0.1.2. Для юридического лица: полное наименование организации в соответствии с ее уставом; номер государственной регистрации и наименование органа, осуществившего регистрацию, дата регистрации; место нахождения; почтовый адрес; номер телефона, факса (при наличии); электронный адрес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0.2. О ценных бумагах - по каждому клиенту: количество, вид, категория (тип) или серия, государственный регистрационный номер выпуска ценных бумаг, а также об их обременении обязательствами и блокировании с указанием оснований обременения и блок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этом информация по ценным бумагам, находящимся в собственности (ином вещном праве) или в доверительном управлении клиента организации, и ценным бумагам, находящимся в номинальном держании у клиента организации, представляются разд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1. В течение 3 дней после направления в соответствии с пунктами 2.8 и 2.9 списков клиентов, составленных в соответствии с пунктом 2.10 настоящего Положения, организация должна направить каждому клиенту заказным письмом, если иное не предусмотрено договором с клиентом, уведомления, содержа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ное фирменное наименование и места нахождения держателей реестров, на лицевые счета у которых зачисляются ценные бума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мера и даты выдачи их лицензий профессионального участника рынка ценных бумаг на осуществление деятельности по ведению реестра (если есть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ие на необходимость представить указанным в извещении держателям реестра документы, необходимые в соответствии с требованиями нормативных актов Федеральной комиссии для открытия лицевого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дновременно с направлением такого уведомления каждому клиенту должен быть направлен документ, отражающий количество его ценных бумаг на конец дня окончания срока перевода ценных бума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2. Держатель реестра в течение 10 дней с момента получения списков клиентов при отсутствии в них нарушений требований пункта 2.10 настоящего Положения и соответствии остатков ценных бумаг на лицевом счете номинального держателя организации, составившей списки клиентов в соответствии с пунктом 2.9 настоящего Положения, либо лицевого счета номинального держателя лица, представившего списки клиентов в соответствии с абзацем вторым пункта 2.8 настоящего Положения (на котором учитываются ценные бумаги клиентов организации, составившей указанные списки), открывает всем лицам, указанным в списках клиентов, лицевые счета и зачисляет на них ценные бумаги. При этом с указанных лицевых счетов номинальных держателей списываются соответствующие ценные бумаги, о чем в течение 3 дней держатель реестра направляет уведомления соответствующему номинальному держа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крытие лицевых счетов в соответствии с настоящим пунктом и зачисление на них ценных бумаг не могут быть обусловлены внесением какой-либо 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3. Держатель реестра осуществляет блокирование ценных бумаг на лицевых счетах, открытых в соответствии с пунктом 2.12 настоящего Положения, до представления их владельцами документов, необходимых в соответствии с требованиями нормативных актов Федеральной комиссии для открытия лицевых счетов, и внесения ими платы за открытие лицевых счетов и зачисление на них ценных бума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4. По получении от держателя реестра уведомления, направленного в соответствии с пунктом 2.12 настоящего Положения, организация прекращает исполнение функций номинального держателя по выпускам ценных бумаг, указанным в уведомлении. Все документы, связанные с исполнением функций номинального держателя, хранятся организацией в соответствии с требованиями законодательства Российской Федерации, но не менее 3 лет с момента получения уведом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5. В случае наличия в представленном списке клиентов нарушений, выявленных в результате сверки, держатель реестра в течение 5 дней с даты окончания сверки направляет организации мотивированный отказ в зачислении указанных в списках клиентов ценных бумаг на лицевые счета владельцев ценных бума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личие нарушений в одном из представленных держателю реестра списков клиентов не может являться основанием для отказа в открытии лицевых счетов и перевода на них ценных бумаг на основе других списков клиентов, представленных в соответствии с пунктами 2.8 и 2.9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6. Держатель реестра и организация обязаны совместно в течение 15 дней со дня представления держателем реестра в соответствии с пунктом 2.15 настоящего Положения отказа устранить выявленные нару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исправлении выявленных нарушений держатель реестра и организация предпринимают действия, направленные на прекращение организацией исполнения функций номинального держателя в соответствии с требованиями настоящего Положени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32:00Z</dcterms:created>
  <dc:creator>yuryb</dc:creator>
  <dc:description/>
  <cp:keywords/>
  <dc:language>en-US</dc:language>
  <cp:lastModifiedBy>yuryb</cp:lastModifiedBy>
  <dcterms:modified xsi:type="dcterms:W3CDTF">2010-12-01T10:33:00Z</dcterms:modified>
  <cp:revision>1</cp:revision>
  <dc:subject/>
  <dc:title/>
</cp:coreProperties>
</file>